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8688341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66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.10.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ab/>
        <w:tab/>
        <w:tab/>
        <w:tab/>
        <w:t>№ 2239-66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5-10-08T11:15:00Z</cp:lastPrinted>
  <dcterms:modified xsi:type="dcterms:W3CDTF">2025-10-23T10:58:00Z</dcterms:modified>
  <cp:revision>162</cp:revision>
  <dc:subject/>
  <dc:title/>
</cp:coreProperties>
</file>